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5 год и плановый период 2016-2017 годов» </w:t>
      </w:r>
    </w:p>
    <w:p>
      <w:pPr>
        <w:pStyle w:val="Normal"/>
        <w:jc w:val="center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5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Изменение основных параметров бюджета города Пскова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Изменения в бюджет вносятся без изменения основных параметров по доходам и расходам бюджета города Пскова на 2015 год и плановый период 2016 и 2017 годов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роект подразумевает перераспределение бюджетных ассигнований, предусмотренных на 2015 год, на основании предложений главных распорядителей бюджетных средств с соответствующим </w:t>
      </w:r>
      <w:r>
        <w:rPr>
          <w:sz w:val="28"/>
          <w:szCs w:val="28"/>
        </w:rPr>
        <w:t xml:space="preserve">внесением изменений в Приложение 7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5 год» </w:t>
      </w:r>
      <w:r>
        <w:rPr>
          <w:sz w:val="28"/>
          <w:szCs w:val="28"/>
        </w:rPr>
        <w:t xml:space="preserve">и Приложение 11 </w:t>
      </w:r>
      <w:r>
        <w:rPr>
          <w:b/>
          <w:sz w:val="28"/>
          <w:szCs w:val="28"/>
        </w:rPr>
        <w:t>«Ведомственная структура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144"/>
        <w:gridCol w:w="4480"/>
      </w:tblGrid>
      <w:tr>
        <w:trPr>
          <w:tblHeader w:val="true"/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700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451,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417</w:t>
            </w:r>
            <w:r>
              <w:rPr>
                <w:b/>
                <w:bCs/>
                <w:sz w:val="18"/>
                <w:szCs w:val="18"/>
              </w:rPr>
              <w:t>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Мероприятия пропагандистского и обучающего характе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я расходов на обучение лиц, ответственных за пожарную безопасность. Средства направляются на </w:t>
            </w:r>
            <w:r>
              <w:rPr>
                <w:b/>
                <w:sz w:val="18"/>
                <w:szCs w:val="18"/>
              </w:rPr>
              <w:t>ПП «Развитие сист. дошк. обр.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овышение пожарной безопасности в муниципальных учреждениях сферы «Образование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08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0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, предусмотренных на установку насоса на пожарный водопровод в МБДОУ № 7, в сумме </w:t>
            </w:r>
            <w:r>
              <w:rPr>
                <w:b/>
                <w:sz w:val="18"/>
                <w:szCs w:val="18"/>
              </w:rPr>
              <w:t>560,0 тыс. руб.</w:t>
            </w:r>
            <w:r>
              <w:rPr>
                <w:sz w:val="18"/>
                <w:szCs w:val="18"/>
              </w:rPr>
              <w:t xml:space="preserve"> Средства в сумме </w:t>
            </w:r>
            <w:r>
              <w:rPr>
                <w:b/>
                <w:sz w:val="18"/>
                <w:szCs w:val="18"/>
              </w:rPr>
              <w:t>151,6 тыс.</w:t>
            </w:r>
            <w:r>
              <w:rPr>
                <w:sz w:val="18"/>
                <w:szCs w:val="18"/>
              </w:rPr>
              <w:t xml:space="preserve"> руб. направляются на разработку ПСД на установку насосов на противопожарный водопровод в МБОУ «ПЛГ» - 50,0 тыс. руб., установку пожарных извещателей в МБОУ СОШ №4 - 20,0 тыс. руб., текущий ремонт АПС в МБОУ СОШ № 21 – 50,8 тыс. руб.,  огнезащитную обработку деревянных конструкций МБДОУ № 2 - 30,8 тыс. руб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в сумме 408,4 тыс. руб. передвигаются на ПП «Развитие сист. дошк. обр.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Образование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на обслуживание и установку системы видеонаблюдения. Средства направляются на </w:t>
            </w:r>
            <w:r>
              <w:rPr>
                <w:b/>
                <w:sz w:val="18"/>
                <w:szCs w:val="18"/>
              </w:rPr>
              <w:t>ПП «Развитие сист. дошк. обр.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140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 757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учреждений общего и дополнительного образова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текущий ремонт помещений МБОУ «СОШ №5» -550,0 тыс. руб. </w:t>
            </w:r>
            <w:r>
              <w:rPr>
                <w:b/>
                <w:sz w:val="18"/>
                <w:szCs w:val="18"/>
              </w:rPr>
              <w:t>за счет уменьшения расходов по результатам оптимизации штатной численности учреждений доп. образования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на текущий ремонт помещений МБОУ «ПЛГ» и МБОУ «СОШ №4» - </w:t>
            </w:r>
            <w:r>
              <w:rPr>
                <w:b/>
                <w:sz w:val="18"/>
                <w:szCs w:val="18"/>
              </w:rPr>
              <w:t>70,0 тыс. руб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редства в сумме 23,1 тыс. руб. направляются на аттестацию рабочих мест МБОУ «СОШ №16», ПП «Развитие сист. дошк. обр.» - 46,9 тыс. руб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аттестации рабочих мест в МБОУ «СОШ №16»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: «Предоставление дополнительного образования детям внешкольными учреждениями образова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 260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260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в результате оптимизации штатной численности учреждений дополнительного образования. </w:t>
            </w:r>
            <w:r>
              <w:rPr>
                <w:b/>
                <w:sz w:val="18"/>
                <w:szCs w:val="18"/>
              </w:rPr>
              <w:t>Средства направляются на МБОУ «СОШ №5» -550,0 тыс. руб., ПП «Развитие сист. дошк. обр.» - 2 010,4 тыс. руб., ПП «Пересел. граждан.» - 3 700,2 тыс. руб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в целях уточнения кода вида расходов на приобретение учебников по православной культуре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 632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редоставление общедоступного бесплатного дошкольного образова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5,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проведение аттестации рабочих мест  в МБДОУ № 2 за счет уменьшения бюджетных ассигнований на приобретение энергосберегающих ламп </w:t>
            </w:r>
            <w:r>
              <w:rPr>
                <w:b/>
                <w:sz w:val="18"/>
                <w:szCs w:val="18"/>
              </w:rPr>
              <w:t>(МП «</w:t>
            </w:r>
            <w:r>
              <w:rPr>
                <w:b/>
                <w:bCs/>
                <w:sz w:val="18"/>
                <w:szCs w:val="18"/>
              </w:rPr>
              <w:t>Энергоэф. и энергосб..»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дошкольных учрежден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6,8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</w:t>
            </w:r>
            <w:r>
              <w:rPr>
                <w:b/>
                <w:sz w:val="18"/>
                <w:szCs w:val="18"/>
              </w:rPr>
              <w:t>на сумму 596,4 тыс. руб.,</w:t>
            </w:r>
            <w:r>
              <w:rPr>
                <w:sz w:val="18"/>
                <w:szCs w:val="18"/>
              </w:rPr>
              <w:t xml:space="preserve"> в том числе: на приобретение стеллажей, мясорубки и инвентаря для пищеблока в МБДОУ № 13 – 36,4 тыс. руб., проведение текущего ремонта веранды МБДОУ № 27 – 240,0 тыс. руб., текущего ремонта кровли МДОУ № 55 – 320,0 тыс. руб. </w:t>
            </w:r>
            <w:r>
              <w:rPr>
                <w:b/>
                <w:sz w:val="18"/>
                <w:szCs w:val="18"/>
              </w:rPr>
              <w:t>за счет уменьшения расходов по МП «Защита насел..» - 451,5 тыс., ПП «Развитие сист. обр.» - 46,9 тыс. руб.,  МП «</w:t>
            </w:r>
            <w:r>
              <w:rPr>
                <w:b/>
                <w:bCs/>
                <w:sz w:val="18"/>
                <w:szCs w:val="18"/>
              </w:rPr>
              <w:t>Энергоэф. и энергосб..» - 97,6 тыс. руб.</w:t>
            </w:r>
          </w:p>
        </w:tc>
      </w:tr>
      <w:tr>
        <w:trPr>
          <w:trHeight w:val="23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0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 на сумму </w:t>
            </w:r>
            <w:r>
              <w:rPr>
                <w:b/>
                <w:sz w:val="18"/>
                <w:szCs w:val="18"/>
              </w:rPr>
              <w:t>2 010,4 тыс. руб.</w:t>
            </w:r>
            <w:r>
              <w:rPr>
                <w:sz w:val="18"/>
                <w:szCs w:val="18"/>
              </w:rPr>
              <w:t xml:space="preserve">, в том числе: на текущий ремонт помещений МБДОУ №25 – 1 200,0 тыс. руб., оснащение мягким инвентарем дополнительных мест, открываемых в МБДОУ № 37 – 180,0 тыс. руб., МБДОУ №31 – 180,0 тыс. руб., МБДОУ №38 – 180,0 тыс. руб., мебелью в МБДОУ № 38 – 270,4 тыс. руб. </w:t>
            </w:r>
            <w:r>
              <w:rPr>
                <w:b/>
                <w:sz w:val="18"/>
                <w:szCs w:val="18"/>
              </w:rPr>
              <w:t>за счет уменьшения расходов в результате оптимизации штатной численности в МБОУ ДОД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для приобретения компьютеров, программного обеспечения – 146,1 тыс. руб., оплату госпошлины за предоставление сведений из единого государственного реестра юридических лиц – 0,1 тыс. руб. за счет сокращения 2-х ставок методистов (Распоряжение АГП от 05.02.2015 №35-р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в сумме 15,0 тыс. руб. направляются на выплаты к Дню пожилого человека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реализации Плана-календаря спортивно-массовых и физкультурно-оздоровительных мероприят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 МБОУ "ЦДиЮТ" в связи с участием в туристическом слете учащейся молодежи за счет уменьшения бюджетных ассигнований на приобретение энергосберегающих ламп </w:t>
            </w:r>
            <w:r>
              <w:rPr>
                <w:b/>
                <w:sz w:val="18"/>
                <w:szCs w:val="18"/>
              </w:rPr>
              <w:t>(МП «</w:t>
            </w:r>
            <w:r>
              <w:rPr>
                <w:b/>
                <w:bCs/>
                <w:sz w:val="18"/>
                <w:szCs w:val="18"/>
              </w:rPr>
              <w:t>Энергоэф. и энергосб..»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Энергоэффективность и энергосбережение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41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Энергосбережение и повышение энергоэффективности в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141</w:t>
            </w:r>
            <w:r>
              <w:rPr>
                <w:b/>
                <w:bCs/>
                <w:sz w:val="18"/>
                <w:szCs w:val="18"/>
              </w:rPr>
              <w:t>,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«Оснащение зданий, строений, сооружений приборами учета используемых энергетических ресурсов (водо-, тепло-, энергоснабжение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14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экономией средств уменьшаются расходы на приобретение энергосберегающих ламп и энергосчетчиков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редства направляются на МП «Развитие физической культуры…» - 18,0 тыс. руб., МП «Развитие образования и повышение...» - 123,1 тыс. руб.),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4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5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выплаты к Дню пожилого человека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7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176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феры «Культура» в МО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9,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крепление материально-технической базы учреждений сферы культу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9,3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текущий ремонт малого зала МБУК "ГКЦ". </w:t>
            </w:r>
            <w:r>
              <w:rPr>
                <w:b/>
                <w:sz w:val="18"/>
                <w:szCs w:val="18"/>
              </w:rPr>
              <w:t>Средства передвигаются с исполнительных листов ФУ АГ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экономией средств уменьшаются расходы на проведение капремонта системы отопления и вентиляции  в сумме 53,7 тыс. руб. Средства направляются на текущий ремонт помещений учреждения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ы к Дню пожилого человека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лату заработной платы немуниципальным служащим в связи с переходом с 01.08.2015 на новую систему оплаты труда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bCs/>
                <w:i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оплату командировочных расходов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,3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46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46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обеспечения населения МО «Город Псков» услугами торговли, общественного питания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Содействие в организации и проведении ярмарок, выставок на территории МО «Город Псков» (МКУ «Снежинка»)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необходимостью проведения планировки торгово-ярмарочной площадки и изготовления рекламных баннеров. </w:t>
            </w:r>
            <w:r>
              <w:rPr>
                <w:b/>
                <w:sz w:val="18"/>
                <w:szCs w:val="18"/>
              </w:rPr>
              <w:t>Средства передвигаются с ФУ АГП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командировочные расходы за счет экономии средств по оплате коммунальных услуг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07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7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307,7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 в связи с невостребованностью средств, предусмотренных на проведение работ по благоустройству воинских захоронений. </w:t>
            </w:r>
            <w:r>
              <w:rPr>
                <w:b/>
                <w:sz w:val="18"/>
                <w:szCs w:val="18"/>
              </w:rPr>
              <w:t>Средства направляются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 «Благоустройство террит. города…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307,7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здание условий для повышения качества обеспечения населения МО «Город Псков» коммунальными услугам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 4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4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Разработка схемы водоснабжения, водоотведения и корректировка схемы теплоснабжения муниципального образования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40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условиями муниципального контракта на выполнение научно исследовательской работы по  разработке схем водоснабжения и водоотведения мо г. Псков на период с 2015-2030 годов» оплата работ производится в 2016 году. </w:t>
            </w:r>
            <w:r>
              <w:rPr>
                <w:b/>
                <w:sz w:val="18"/>
                <w:szCs w:val="18"/>
              </w:rPr>
              <w:t>Средства направляются на МП «Повышение уровня благоустр.» - 1 350,0 тыс. руб., капрем. жилф. – 50,0 тыс. руб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4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657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расходов на разработку ПСД на строительство линии наружного освещения по ул. Привольная – 92,0 тыс. руб., оплата работ по технологическому присоединению линий наружного освещения к электрическим сетям – 10,0 тыс. руб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 вещ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выполнению работ по разборке аварийного жилого дома, расположенного по адресу: Плехановский посад, д.40 за счет уменьшения расходов по </w:t>
            </w:r>
            <w:r>
              <w:rPr>
                <w:b/>
                <w:sz w:val="18"/>
                <w:szCs w:val="18"/>
              </w:rPr>
              <w:t>МП «Развитие сист. тепло-водосн.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,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беспечение необходимых условий для проведения в городе Пскове общегосударственных, областных и международных мероприятий в рамках непрограммного направления деятельности "Иные непрограммные направления деятельности государственных органов Псковской област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,7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риобретение и установку МАФ в связи невостребованностью средств по проведению работ, связанных с благоустройством воинских захоронений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7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утилизацию ртутьсодержащих отходов за счет уменьшения расходов по </w:t>
            </w:r>
            <w:r>
              <w:rPr>
                <w:b/>
                <w:sz w:val="18"/>
                <w:szCs w:val="18"/>
              </w:rPr>
              <w:t>МП «Развитие сист. тепло-водосн.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выполнение работ по изготовлению технического плана газопровода (ул. Снятная, ул. Техническая, ул. Алехина) за счет уменьшения расходов по </w:t>
            </w:r>
            <w:r>
              <w:rPr>
                <w:b/>
                <w:sz w:val="18"/>
                <w:szCs w:val="18"/>
              </w:rPr>
              <w:t xml:space="preserve">МП «Развитие сист. тепло-водосн.»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 700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Обеспечение жильем жителей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 700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00,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00,2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величение расходов на переселение граждан из аварийного жилищного фонда за </w:t>
            </w:r>
            <w:r>
              <w:rPr>
                <w:b/>
                <w:sz w:val="18"/>
                <w:szCs w:val="18"/>
              </w:rPr>
              <w:t xml:space="preserve">счет уменьшения расходов по МП «Развитие образования..» - 3 700,2 тыс. руб.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капитальные вложения в объекты государственной (муниципальной)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0,2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328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28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28,4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расходов, предусмотренных на оплату исполнительных листов. </w:t>
            </w:r>
            <w:r>
              <w:rPr>
                <w:b/>
                <w:sz w:val="18"/>
                <w:szCs w:val="18"/>
              </w:rPr>
              <w:t xml:space="preserve">Средства направляются на МКУ «Снежинка» - 146,0 тыс. руб., межведомственную комиссию – 3,1 тыс. руб., МБУК «ГКЦ» - 179,3 тыс. руб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,4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вершенствование муниципального управл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59,9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на оплату процентов в соответствии с исполнительными листами ФС №006472785, ФС №006472786 за счет неиспользованных ассигнований на проведение оценки.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Проведение оценки объектов муниципального имущест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9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87,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73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3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Обеспечение деятельности центрального аппара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3,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,7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ликвидацией комитета (Постановление  АГП от 12.03.2015 № 509). </w:t>
            </w:r>
            <w:r>
              <w:rPr>
                <w:b/>
                <w:sz w:val="18"/>
                <w:szCs w:val="18"/>
              </w:rPr>
              <w:t>Средства направляются УСиКР АГП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-1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Создание условий для обеспечения деятельности ООИП ВО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невостребованностью средств. </w:t>
            </w:r>
            <w:r>
              <w:rPr>
                <w:b/>
                <w:sz w:val="18"/>
                <w:szCs w:val="18"/>
              </w:rPr>
              <w:t>Направляются на УСиКР АГП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новное мероприятие: «Межведомственная комиссия по рассмотрению вопросов признания помещения жилым помещением, жилого помещения непригодным для проживания и аварийным МКД, подлежащим сносу или реконструкци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обеспечение деятельности межведомственной комиссии в соответствии с Решением ПГД от 24.06.2015 № 1532. </w:t>
            </w:r>
            <w:r>
              <w:rPr>
                <w:b/>
                <w:sz w:val="18"/>
                <w:szCs w:val="18"/>
              </w:rPr>
              <w:t>Средства передвигаются с КСЭР АГП (87,4 тыс. руб.) и ФУ АГП (3,1 тыс. руб.)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КУ «Стройтехнадзор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плату членских взносов СРО за 4 кв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- 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2. На основании предложений главных распорядителей бюджетных средств вносятся изменения в Приложение 8 </w:t>
      </w:r>
      <w:r>
        <w:rPr>
          <w:b/>
          <w:sz w:val="28"/>
          <w:szCs w:val="28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 </w:t>
      </w:r>
      <w:r>
        <w:rPr>
          <w:sz w:val="28"/>
          <w:szCs w:val="28"/>
        </w:rPr>
        <w:t xml:space="preserve">и Приложение 12 </w:t>
      </w:r>
      <w:r>
        <w:rPr>
          <w:b/>
          <w:sz w:val="28"/>
          <w:szCs w:val="28"/>
        </w:rPr>
        <w:t>«Ведомственная структура расходов бюджета города Пскова на 2016-2017 годы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144"/>
        <w:gridCol w:w="4480"/>
      </w:tblGrid>
      <w:tr>
        <w:trPr>
          <w:tblHeader w:val="true"/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6 год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Предоставление общедоступного бесплатного дошкольного образова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 530,1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работ по капитальному ремонту МБДОУ № 49 за счет уменьшения расходов н</w:t>
            </w:r>
            <w:r>
              <w:rPr>
                <w:color w:val="000000"/>
                <w:sz w:val="18"/>
                <w:szCs w:val="18"/>
              </w:rPr>
              <w:t>а оплату труда учебно - вспомогатательного персонала дошкольных учреждений (осуществляется за счет средств областного бюджета)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 530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Укрепление материально-технической базы дошкольных учреждени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530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530,1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 55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 618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18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Основное мероприятие: «</w:t>
            </w:r>
            <w:r>
              <w:rPr>
                <w:bCs/>
                <w:i/>
                <w:color w:val="000000"/>
                <w:sz w:val="18"/>
                <w:szCs w:val="18"/>
              </w:rPr>
              <w:t>Укрепление материально-технической базы учреждений культуры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18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целях подготовки объектов, задействованных в проведении Международных Ганзейских Дней, увеличиваются расходы на разработку ПСД на выполнение капитального ремонта МБУК «Городской культурный центр» </w:t>
            </w:r>
            <w:r>
              <w:rPr>
                <w:b/>
                <w:sz w:val="18"/>
                <w:szCs w:val="18"/>
              </w:rPr>
              <w:t>за счет уменьшения расходов по ПП «Развитие туризма в МО «Г. Псков» - 2 065,0 тыс. руб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У АГП – 1 553,6 тыс. руб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18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065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Формирование качественного турпродукт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65,0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подготовкой города Пскова к проведению Международных Ганзейских Дней уменьшаются расходы на  мероприятия, связанные с продвижением туристского потенциала, и направляются на разработку ПСД для капремонта МБУК «ГКЦ».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5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«Продвижение туристского потенциала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8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1 800,0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ьное мероприятие: Организация и обеспечение надлежащей эксплуатации и содержания мест захорон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необходимостью проведения аукциона на организацию и обеспечение надлежащей эксплуатации и содержания мест захоронения за счет средств экономии по аукциону «текущее содержание объектов зеленого хозяйства» 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сновное мероприятие: Организация, благоустройство и комплексное содержание парков, скверов, городских лесов и иных зо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- закупка товаров, работ и услуг для государственных (муниципальных) нуж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1 55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 55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5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bCs/>
                <w:i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3,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, предусмотренных на оплату исполнительных листов. </w:t>
            </w:r>
            <w:r>
              <w:rPr>
                <w:b/>
                <w:sz w:val="18"/>
                <w:szCs w:val="18"/>
              </w:rPr>
              <w:t xml:space="preserve">Средства направляются на ПП </w:t>
            </w:r>
            <w:r>
              <w:rPr>
                <w:b/>
                <w:bCs/>
                <w:color w:val="000000"/>
                <w:sz w:val="18"/>
                <w:szCs w:val="18"/>
              </w:rPr>
              <w:t>Развитие сферы «Культура»..»</w:t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bCs/>
                <w:i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уменьшением муниципальной доли, направляемой на предоставление субсидий на оплату жилого помещения (Решение ПГД от 27.02.2015 № 1365). </w:t>
            </w:r>
            <w:r>
              <w:rPr>
                <w:b/>
                <w:sz w:val="18"/>
                <w:szCs w:val="18"/>
              </w:rPr>
              <w:t xml:space="preserve">Средства направляются на ПП </w:t>
            </w:r>
            <w:r>
              <w:rPr>
                <w:b/>
                <w:bCs/>
                <w:color w:val="000000"/>
                <w:sz w:val="18"/>
                <w:szCs w:val="18"/>
              </w:rPr>
              <w:t>Развитие сферы «Культура»..»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На основании изменений, вносимых в расходную часть города Пскова на 2015 год и плановый период 2016 и 2017 годов вносятся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Приложение 9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.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26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813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. Псков» от чрезвычайных ситуаций природного и техногенного характера, обеспечение пожарной безопасности и безопасности людей на водных объектах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4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626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22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4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186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 43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 299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23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418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3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2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4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41 235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1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8 095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2 362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 75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 604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214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3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 84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50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49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 54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 56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32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 341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 90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0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 606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218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0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 918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Улучшение качества жилищного фонда и повышение комфортности проживания в не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74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83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6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5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Энергоэффективность и энергосбережение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1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7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1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71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9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1 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9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.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 21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5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 870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уличного освещения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84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 947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свобождение земельных участков от движимых и недвижимых вещ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9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28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ращение с отходами производства и потребления в МО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8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695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 83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 138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действие экономическому развитию, инвестиционной деятель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485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557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7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25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879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805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46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449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О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вершенствование муниципального управления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14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5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 78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0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5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349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657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 75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13 52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13 523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3.2. В Приложение 10 </w:t>
      </w:r>
      <w:r>
        <w:rPr>
          <w:b/>
          <w:color w:val="000000"/>
          <w:sz w:val="28"/>
          <w:szCs w:val="28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оды»:</w:t>
      </w:r>
    </w:p>
    <w:p>
      <w:pPr>
        <w:pStyle w:val="Normal"/>
        <w:ind w:firstLine="36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 59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5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 147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 7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 372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9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06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 847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1 15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1 154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 48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 489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 99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 992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Организация и обеспечение надлежащей эксплуатации и содержания мест захоро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04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81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806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 56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5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009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8 54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78 547,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 Приложение 4 </w:t>
      </w:r>
      <w:r>
        <w:rPr>
          <w:b/>
          <w:sz w:val="28"/>
          <w:szCs w:val="28"/>
        </w:rPr>
        <w:t>«Перечень главных администраторов доходов бюджета города Пскова – органов местного самоуправления»</w:t>
      </w:r>
      <w:r>
        <w:rPr>
          <w:sz w:val="28"/>
          <w:szCs w:val="28"/>
        </w:rPr>
        <w:t xml:space="preserve"> вносятся изменения в связи с необходимостью закрепления за Управлением городского хозяйства Администрации города Пскова кода доходов «Межбюджетные трансферты, передаваемые бюджетам городских округов на реализацию мероприятий региональных программ в сфере дорожного хозяйства по решениям Правительства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В связи с изменениями, вносимыми в расходную часть бюджета города Пскова на 2015 год, </w:t>
      </w:r>
      <w:r>
        <w:rPr>
          <w:color w:val="000000"/>
          <w:sz w:val="28"/>
          <w:szCs w:val="28"/>
        </w:rPr>
        <w:t>вносятся изменения 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19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на 2015 год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82 9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82 99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6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4 5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4 5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культуры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6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13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ворцы и дома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 6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-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 61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Городской культурный 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6,2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0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0 042,3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                                                </w:t>
        <w:tab/>
        <w:t xml:space="preserve">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0:00Z</dcterms:created>
  <dc:creator>м</dc:creator>
  <dc:description/>
  <cp:keywords/>
  <dc:language>en-US</dc:language>
  <cp:lastModifiedBy>а</cp:lastModifiedBy>
  <cp:lastPrinted>2015-09-11T09:11:00Z</cp:lastPrinted>
  <dcterms:modified xsi:type="dcterms:W3CDTF">2015-10-15T05:08:00Z</dcterms:modified>
  <cp:revision>41</cp:revision>
  <dc:subject/>
  <dc:title>ПОЯСНИТЕЛЬНАЯ ЗАПИСКА</dc:title>
</cp:coreProperties>
</file>